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  <w:t>Active Participation Strategi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(compiled by Juli Kendall for the MiddleWeb Reading/Writing Workshop discussion group: www.middleweb.com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Use these strategies to get kids engaged with reading and writing.  You might want to write each strategy on a separate card for convenience and ease of us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1.  12 word Summar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In 12 words or less, summarize the most important aspects from today's less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2.  Evidence Ba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Your ticket out the door is to write down two ideas you learned from today's lesson.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3.  Numbered Head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Students number off in teams, one through fou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Teacher asks a series of questions, one at a tim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Students discuss possible answers to each question, for a set amount of time (30-90 seconds)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Teacher calls a number (1-4) and all students with that number raise their hand, ready to respon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Teacher randomly calls on students with the specified number to answer on behalf of their team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Teacher continues asking questions until the brainstorming or review session is finish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4.  Spectru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Use a spectrum when asking for student opinion on a topic or quest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Place a line on the chalkboard or masking tape on the floor in front of the room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Label one end of the line "Strongly Agree" and the other end "Strongly Disagree."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Students line up according to their opinion on the topic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Other label ideas: Most Important/Least Important, Greatest Effect/Least Effec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5.  A-B Partner Teac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Partner A turn to Partner B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Tell your partner the two most important things you have learned so far about..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6.  Idea Wav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Each student lists 3 to 5 ideas about the assigned topic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A volunteer begins the "idea wave" by sharing one idea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The student to the right of the volunteer shares one idea; the next student to the right shares one idea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The teacher directs the flow of the "idea wave" until several different ideas have been shar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At the end of the formal "idea wave," a few volunteers who were not included can contribute an idea.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7.  Think-Pair-Shar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Take a minute to first silently and independently think about your own answer to the question(s)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At the signal, turn and face your partner so you can discuss your answers face to fac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Explain clearly to your partner your own answer and your reasons for making this decis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Listen carefully to your partner's answers, and pay attention to similarities and differences in your answer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Ask your partner to explain more if you don't understand or agree with his or her answ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At the signal, be prepared to share your opinions with the clas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8.  Learning from A to Z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The objective of this activity is to provide words, phrases, or sentences that are related to the topic that is being studi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The teacher gives the student the topic they need to brainstorm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The teacher establishes a timeframe to complete the activit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Students work individually or together in pairs or groups, to brainstorm words related to the topic that begin with each letter of the alphabe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When the time limit expires, the teacher guides the students through discussion of their entries for each letter.  Answers can be recorded on an overhead transparenc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Students use Learning From A to Z as a study guid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9.  Quick wri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Use a quick write to activate background knowledge, clarify issues, facilitate making connections, and allow for reflect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Students write for a short, specific amount of time, perhaps several minutes, about a designated topic related to..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10.  Socratic Semina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Use a Socratic Seminar to help students facilitate their own discussion and arrive at a new understanding in which they learn to formulate questions and address issues in lieu of just stating their opinion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Students engage in a focused discussion in which they ask questions of each other on a selected topic; questions initiate the conversation, which continues with a series of responses and further questions.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#11 - Graphic Organizer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This strategy provides an alternate system for organizing and beginning a piece of writing. These are visual tools that help students to organize their thoughts and idea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Circle Map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Venn Diagra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Flow Char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Tree Map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Multi-Flow Map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Double Bubb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Cause/Effec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Compare/Contras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Cluster Map, etc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#12 - S O A P 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Speaker - Occasion - Audience - Purpose - Subjec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SOAPS helps students use the analytical process to understand the author's craft.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SOAPS describes a process for analyzing text by discussing and identifying the SOAPS!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#13 - Exit Slip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1.  What made learning easy for you toda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2.  What made learning difficult for you toda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3.  What do you still need to know before we move o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4.  What did you learn toda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5.  What should our next steps b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Students can answer self-selected questions/s or teacher selected questions/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14.  Fishbow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This strategy provides students an opportunity to engage in formal discussion and to experience roles both as participant and as active listener; students also have the responsibility of supporting their opinions and response using specific textual evidenc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Students are asked to engage in a group discussion about a specific topic - there will be two circle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Inner circle students will model appropriate discussion techniques...while th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Outer circle students will listen, respond and evaluat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15.  K-W-W-L char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What I Know - Where I learned It - What I Want to Know - What I Learne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This strategy helps students organize, access, and reflect on learning which increases comprehension and engage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To activate prior knowledge ask, "What do I know?"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To acknowledge source ask, "Where did I find the information?"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To set purpose ask, "What do I want to know?"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To reflect on a new learning ask, "What did I learn?"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16.  Talking Chip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Pose a question for students to discus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Each member is given a "chip" (small square of construction paper or a "real chip"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Each student takes turns "talking" by placing their CHIP into the center of the tabl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The first person to talk may only talk at that time - and may not speak again until all in the group members have placed their "chip" in the middl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Repeat process..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17.  Four Corner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The teacher posts questions, quotations, photos, etc, in each of the corners of the room.  The teacher assigns each student to a corner...or students choos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Once in the corner, the students discuss the focus of the lesson in relation to the question, quote, etc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At this time, students may report out or move to another corner and repeat the proces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After students have moved, as a writing assignment, they should be encouraged to reflect on changes in opinion or new learning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18.  Jigsaw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Students read different passages from the same text or selection from several text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After reading the passage, they take on the role of an expert with the specified tex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The "experts" then share the information from their specific reading with a specific group or the entire class.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Students can read different sections of a chapter, short story, newspaper article, diary/journal, biography, etc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19.  Gallery Walk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Select several "quotable quotes," important passages, or concepts from a tex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Place each quote or passage on a separate piece of butcher or chart paper and hang them throughout the room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Ask students to quietly take a "gallery walk" reading each poster carefully and talking to no on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Have each student select one that interests or intrigues them - one that they would like to talk more abou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Ask the students to return to their seats and free-write about the selected quote or passage for five minut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Then ask students to take their free writing and to stand by the quote or passage they have select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20.  Give One and Get O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Write your name legibly at the top of a piece of paper.  List 3 to 5 ideas about the assigned topic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Draw a line after your last idea to separate your ideas from those you select from your classmates' lists.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Get up and interact with one classmate at a time.  Exchange papers, read your partner's list, and then ask questions about new or confusing idea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2:41:00Z</dcterms:created>
  <dc:creator>Julianne Kendall</dc:creator>
  <dc:description/>
  <dc:language>en-US</dc:language>
  <cp:lastModifiedBy>John Norton</cp:lastModifiedBy>
  <dcterms:modified xsi:type="dcterms:W3CDTF">2005-03-10T02:41:00Z</dcterms:modified>
  <cp:revision>2</cp:revision>
  <dc:subject/>
  <dc:title>Active Participation Strategies</dc:title>
</cp:coreProperties>
</file>